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lang w:val="en-US" w:eastAsia="en-US"/>
        </w:rPr>
        <w:drawing>
          <wp:inline distT="0" distB="0" distL="0" distR="0">
            <wp:extent cx="90106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  <w:t xml:space="preserve">PAN AFRICAN POSTAL UNION    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  <w:t>MEDICAL EXAMINATION REPORT FORM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  <w:tab/>
        <w:t xml:space="preserve">                                    </w:t>
      </w:r>
      <w:r>
        <w:rPr>
          <w:rFonts w:cs="Arial" w:ascii="Arial" w:hAnsi="Arial"/>
          <w:b/>
        </w:rPr>
        <w:t>DATE</w:t>
      </w:r>
      <w:r>
        <w:rPr>
          <w:rFonts w:cs="Arial" w:ascii="Arial" w:hAnsi="Arial"/>
        </w:rPr>
        <w:t>: ………./………../……….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AME/DR/MR/MRS/MISS</w:t>
      </w:r>
      <w:r>
        <w:rPr>
          <w:rFonts w:cs="Arial" w:ascii="Arial" w:hAnsi="Arial"/>
        </w:rPr>
        <w:t>:  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TE OF BIRTH</w:t>
      </w:r>
      <w:r>
        <w:rPr>
          <w:rFonts w:cs="Arial" w:ascii="Arial" w:hAnsi="Arial"/>
        </w:rPr>
        <w:t xml:space="preserve"> :…………………………………… </w:t>
      </w:r>
      <w:r>
        <w:rPr>
          <w:rFonts w:cs="Arial" w:ascii="Arial" w:hAnsi="Arial"/>
          <w:b/>
        </w:rPr>
        <w:t xml:space="preserve"> SEX</w:t>
      </w:r>
      <w:r>
        <w:rPr>
          <w:rFonts w:cs="Arial" w:ascii="Arial" w:hAnsi="Arial"/>
        </w:rPr>
        <w:t xml:space="preserve"> :  ……………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FAMILY MEDICAL HISTORY</w:t>
      </w:r>
      <w:r>
        <w:rPr>
          <w:rFonts w:cs="Arial" w:ascii="Arial" w:hAnsi="Arial"/>
        </w:rPr>
        <w:t>: …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ERSONAL MEDICAL HISTORY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EREDITARY OR CONGENITAL CONDITIONS ……………………………………………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ERIOUS OR CHRONIC DISEASES ...………………………………………………………..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CCIDENTS ……………………………………………………………………………..............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URGICAL OPERATON 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OSPITALIZATION 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EIGHT CHANGE IN PAST YEAR …………………………...………………………............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KIN INFECTIONS ……………………………………………...………………………...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RESENT CONDITION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GENERAL CONDITION</w:t>
      </w:r>
      <w:r>
        <w:rPr>
          <w:rFonts w:cs="Arial" w:ascii="Arial" w:hAnsi="Arial"/>
        </w:rPr>
        <w:t xml:space="preserve"> …………………………………………………………………...………………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EIGHT ……………...…………  WEIGHT ….……………..……….    SKIN ...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GESTIVE SYSTEM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EETH</w:t>
        <w:tab/>
        <w:t>……………………………………………….TONGUE …………………………..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BDOMEN</w:t>
        <w:tab/>
        <w:t>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IVER</w:t>
        <w:tab/>
        <w:tab/>
        <w:t>………………………………………SPLEEN …………………………………………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ERNIA</w:t>
        <w:tab/>
        <w:t>………………………………………RECTAL EXAMINATION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RCULATORY SYSTEM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ULSE ……………………………………………..</w:t>
        <w:tab/>
        <w:t>BLOOD PRESSURE 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USCULTATION ……………………………………………………………………………………..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PEX BEAT …………………………………………VESSELS 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IRATORY SYSTE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OSE ………………………………………………</w:t>
        <w:tab/>
        <w:t>THROAT ……………………………………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HEST ……………………………………………………………………………………………………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USCULTATION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DITORY SYSTE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EARS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693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240"/>
      </w:tblGrid>
      <w:tr>
        <w:trPr>
          <w:trHeight w:val="44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AR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RUMS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GHT 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FT …………………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SION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YES ………………………………………………………………………………………………….………………….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UITY (CORRECTED) ……………………………….. (UNCORRECTED) 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ELDS ……………………………………………………</w:t>
        <w:tab/>
        <w:t>COLOUR 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NITOURINARY SYST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NITALIA ………………………………………………</w:t>
        <w:tab/>
        <w:t>KIDNEYS ……………………………………………….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 WOMEN – L.M.P. …………………………………</w:t>
        <w:tab/>
        <w:t>PARA …………………………………………………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V. ……………………………………………………….</w:t>
        <w:tab/>
        <w:t>BREASTS …………………..…………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P SMEAR IF POSSIBLE 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COMOTOR SYST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MBS …………………………………………………………………………………………………………………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AIT ……………………………………………………...  DEFORMITY ……………………................................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RVOUS SYST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MENT ……………………………………………………………………………………………….……….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NTAL STATUS …………………………………………………………………………………………...…..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RANIAL NERVES ……………………………………………………………………………………...…………..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PERFICIAL REFLEXES ……………………………………………………………………………..…………..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INVESTIGATION (PLEASE FORWARD ALL FILMS AND REPORTS)</w:t>
      </w:r>
    </w:p>
    <w:p>
      <w:pPr>
        <w:pStyle w:val="Normal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ST X-RAY ………………………………………………………………………………………….…….………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ECTROCARDIOGRAM ……………………………………………………………………………..……………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OL EXAMINATION ………………………………………………………………………………..….…………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INE ANALYSIS ………………………………………………………………………………….…..……………….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LOOD </w:t>
      </w:r>
    </w:p>
    <w:p>
      <w:pPr>
        <w:pStyle w:val="Normal"/>
        <w:ind w:left="720" w:hanging="0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EMORGRAM …………………………………………………………………………………………..…..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18"/>
          <w:szCs w:val="18"/>
        </w:rPr>
        <w:t>SEROLOGY (KHAN/VORL) …………………………………………………………………………..…..…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OCHEMISTRY (LIVER/KIDNEY FUNCTION TESTS, URIC ACID, BLOOD SUGAR ETC)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EMGLOBIN ELECTROPHORESIS …………………………………………………..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1)</w:t>
        <w:tab/>
        <w:t xml:space="preserve">OTHERS AS INDICATED </w:t>
      </w:r>
    </w:p>
    <w:p>
      <w:pPr>
        <w:pStyle w:val="Normal"/>
        <w:ind w:left="720" w:hanging="0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b/>
          <w:b/>
          <w:sz w:val="12"/>
          <w:szCs w:val="18"/>
        </w:rPr>
      </w:pPr>
      <w:r>
        <w:rPr>
          <w:rFonts w:cs="Arial" w:ascii="Arial" w:hAnsi="Arial"/>
          <w:b/>
          <w:sz w:val="12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2)</w:t>
        <w:tab/>
        <w:t xml:space="preserve">OPINION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ERTIFY TO THE BEST OF MY KNOWLEDGE THAT I HAVE EXAMINED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R/MR/MRS/MISS ………………………………………………………………………………………………… AND FOUND </w:t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M/HER TO BE MEDICALLY FIT/UNFIT FOR EMPLOYMENT HE/SHE IS ON/NOT ON TREATMENT (SPECIF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E ………….…./………….…../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            PHYSICIAN’S SIGNATURE 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7620</wp:posOffset>
                </wp:positionV>
                <wp:extent cx="2190115" cy="631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OFFICIAL STA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49.7pt;mso-wrap-distance-left:9.05pt;mso-wrap-distance-right:9.05pt;mso-wrap-distance-top:0pt;mso-wrap-distance-bottom:0pt;margin-top: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OFFICIAL ST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       PHYSICIAN’S NAME 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443"/>
      <w:pgMar w:left="851" w:right="851" w:gutter="0" w:header="510" w:top="629" w:footer="34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6479540" cy="9925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9925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Calibri Light" w:hAnsi="Calibri Light" w:cs="Calibri Light"/>
                              <w:sz w:val="18"/>
                              <w:szCs w:val="18"/>
                              <w:lang w:val="en-GB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  <w:lang w:val="en-GB"/>
                            </w:rPr>
                            <w:t xml:space="preserve">~ </w:t>
                          </w: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  <w:lang w:val="en-GB"/>
                            </w:rPr>
                            <w:t xml:space="preserve"> ~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pBdr>
                              <w:bottom w:val="single" w:sz="12" w:space="0" w:color="000000"/>
                            </w:pBdr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lang w:val="en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en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>Telephone</w:t>
                            <w:tab/>
                            <w:tab/>
                            <w:tab/>
                            <w:t>Address/Adresse</w:t>
                            <w:tab/>
                            <w:tab/>
                            <w:t xml:space="preserve">    </w:t>
                            <w:tab/>
                            <w:t xml:space="preserve"> Website</w:t>
                            <w:tab/>
                            <w:tab/>
                            <w:t xml:space="preserve">         </w:t>
                            <w:tab/>
                            <w:tab/>
                            <w:t xml:space="preserve"> E-mail Addres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 xml:space="preserve">Téléphone </w:t>
                            <w:tab/>
                            <w:tab/>
                            <w:tab/>
                            <w:t>13th Floor, PAPU Tower</w:t>
                            <w:tab/>
                            <w:t xml:space="preserve">     </w:t>
                            <w:tab/>
                            <w:t xml:space="preserve"> Site Web </w:t>
                            <w:tab/>
                            <w:tab/>
                            <w:t xml:space="preserve">          </w:t>
                            <w:tab/>
                            <w:t xml:space="preserve"> Adresse E-mail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ind w:left="720" w:hanging="72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>255 27 2611440</w:t>
                            <w:tab/>
                            <w:tab/>
                            <w:tab/>
                            <w:t xml:space="preserve">282 Moshi Road, Philips Area      </w:t>
                            <w:tab/>
                            <w:t xml:space="preserve">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  <w:t>www.upap-papu.</w:t>
                            </w:r>
                          </w:hyperlink>
                          <w:r>
                            <w:rPr>
                              <w:rStyle w:val="InternetLink"/>
                              <w:rFonts w:cs="Arial" w:ascii="Arial" w:hAnsi="Arial"/>
                              <w:sz w:val="16"/>
                              <w:szCs w:val="16"/>
                              <w:lang w:val="en"/>
                            </w:rPr>
                            <w:t>post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 xml:space="preserve"> </w:t>
                            <w:tab/>
                            <w:t xml:space="preserve">          </w:t>
                            <w:tab/>
                            <w:t xml:space="preserve">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  <w:t>sc@papu.co.tz</w:t>
                            </w:r>
                          </w:hyperlink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 xml:space="preserve"> </w:t>
                            <w:tab/>
                            <w:tab/>
                            <w:tab/>
                            <w:tab/>
                            <w:t>Sekei Ward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ind w:left="2160" w:firstLine="720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>P.O Box 6026, Arusha 23190</w:t>
                            <w:tab/>
                            <w:t xml:space="preserve">                    </w:t>
                            <w:tab/>
                            <w:tab/>
                            <w:t xml:space="preserve">                 </w:t>
                            <w:tab/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ind w:left="2160" w:firstLine="720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>United Republic of Tanzani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78.15pt;mso-wrap-distance-left:0pt;mso-wrap-distance-right:0pt;mso-wrap-distance-top:0pt;mso-wrap-distance-bottom:0pt;margin-top:-58.3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Calibri Light" w:hAnsi="Calibri Light" w:cs="Calibri Light"/>
                        <w:sz w:val="18"/>
                        <w:szCs w:val="18"/>
                        <w:lang w:val="en-GB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  <w:lang w:val="en-GB"/>
                      </w:rPr>
                      <w:t xml:space="preserve">~ </w:t>
                    </w: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</w:rPr>
                      <w:t>2</w: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Fonts w:cs="Calibri Light" w:ascii="Calibri Light" w:hAnsi="Calibri Light"/>
                        <w:sz w:val="18"/>
                        <w:szCs w:val="18"/>
                        <w:lang w:val="en-GB"/>
                      </w:rPr>
                      <w:t xml:space="preserve"> ~</w:t>
                    </w:r>
                  </w:p>
                  <w:p>
                    <w:pPr>
                      <w:pStyle w:val="Normal"/>
                      <w:widowControl w:val="false"/>
                      <w:pBdr>
                        <w:bottom w:val="single" w:sz="12" w:space="0" w:color="000000"/>
                      </w:pBdr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  <w:lang w:val="en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  <w:lang w:val="en"/>
                      </w:rPr>
                    </w:r>
                  </w:p>
                  <w:p>
                    <w:pPr>
                      <w:pStyle w:val="Normal"/>
                      <w:widowControl w:val="false"/>
                      <w:rPr>
                        <w:rFonts w:ascii="Arial" w:hAnsi="Arial" w:cs="Arial"/>
                        <w:color w:val="000000"/>
                        <w:sz w:val="16"/>
                        <w:szCs w:val="16"/>
                        <w:lang w:val="en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>Telephone</w:t>
                      <w:tab/>
                      <w:tab/>
                      <w:tab/>
                      <w:t>Address/Adresse</w:t>
                      <w:tab/>
                      <w:tab/>
                      <w:t xml:space="preserve">    </w:t>
                      <w:tab/>
                      <w:t xml:space="preserve"> Website</w:t>
                      <w:tab/>
                      <w:tab/>
                      <w:t xml:space="preserve">         </w:t>
                      <w:tab/>
                      <w:tab/>
                      <w:t xml:space="preserve"> E-mail Address</w:t>
                    </w:r>
                  </w:p>
                  <w:p>
                    <w:pPr>
                      <w:pStyle w:val="Normal"/>
                      <w:widowControl w:val="false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 xml:space="preserve">Téléphone </w:t>
                      <w:tab/>
                      <w:tab/>
                      <w:tab/>
                      <w:t>13th Floor, PAPU Tower</w:t>
                      <w:tab/>
                      <w:t xml:space="preserve">     </w:t>
                      <w:tab/>
                      <w:t xml:space="preserve"> Site Web </w:t>
                      <w:tab/>
                      <w:tab/>
                      <w:t xml:space="preserve">          </w:t>
                      <w:tab/>
                      <w:t xml:space="preserve"> Adresse E-mail</w:t>
                    </w:r>
                  </w:p>
                  <w:p>
                    <w:pPr>
                      <w:pStyle w:val="Normal"/>
                      <w:widowControl w:val="false"/>
                      <w:ind w:left="720" w:hanging="72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>255 27 2611440</w:t>
                      <w:tab/>
                      <w:tab/>
                      <w:tab/>
                      <w:t xml:space="preserve">282 Moshi Road, Philips Area      </w:t>
                      <w:tab/>
                      <w:t xml:space="preserve">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  <w:lang w:val="en"/>
                        </w:rPr>
                        <w:t>www.upap-papu.</w:t>
                      </w:r>
                    </w:hyperlink>
                    <w:r>
                      <w:rPr>
                        <w:rStyle w:val="InternetLink"/>
                        <w:rFonts w:cs="Arial" w:ascii="Arial" w:hAnsi="Arial"/>
                        <w:sz w:val="16"/>
                        <w:szCs w:val="16"/>
                        <w:lang w:val="en"/>
                      </w:rPr>
                      <w:t>post</w:t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 xml:space="preserve"> </w:t>
                      <w:tab/>
                      <w:t xml:space="preserve">          </w:t>
                      <w:tab/>
                      <w:t xml:space="preserve">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  <w:lang w:val="en"/>
                        </w:rPr>
                        <w:t>sc@papu.co.tz</w:t>
                      </w:r>
                    </w:hyperlink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 xml:space="preserve"> </w:t>
                      <w:tab/>
                      <w:tab/>
                      <w:tab/>
                      <w:tab/>
                      <w:t>Sekei Ward</w:t>
                    </w:r>
                  </w:p>
                  <w:p>
                    <w:pPr>
                      <w:pStyle w:val="Normal"/>
                      <w:widowControl w:val="false"/>
                      <w:ind w:left="2160" w:firstLine="720"/>
                      <w:rPr>
                        <w:rFonts w:ascii="Arial" w:hAnsi="Arial" w:cs="Arial"/>
                        <w:color w:val="000000"/>
                        <w:sz w:val="16"/>
                        <w:szCs w:val="16"/>
                        <w:lang w:val="en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>P.O Box 6026, Arusha 23190</w:t>
                      <w:tab/>
                      <w:t xml:space="preserve">                    </w:t>
                      <w:tab/>
                      <w:tab/>
                      <w:t xml:space="preserve">                 </w:t>
                      <w:tab/>
                      <w:t xml:space="preserve">      </w:t>
                    </w:r>
                  </w:p>
                  <w:p>
                    <w:pPr>
                      <w:pStyle w:val="Normal"/>
                      <w:widowControl w:val="false"/>
                      <w:ind w:left="2160" w:firstLine="720"/>
                      <w:rPr>
                        <w:rFonts w:ascii="Arial" w:hAnsi="Arial" w:cs="Arial"/>
                        <w:color w:val="000000"/>
                        <w:sz w:val="16"/>
                        <w:szCs w:val="16"/>
                        <w:lang w:val="en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>United Republic of Tanzani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ab/>
      <w:tab/>
      <w:t>ANNE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  <w:lang w:val="en-US"/>
    </w:rPr>
  </w:style>
  <w:style w:type="character" w:styleId="FooterChar">
    <w:name w:val="Footer Char"/>
    <w:qFormat/>
    <w:rPr>
      <w:color w:val="000000"/>
      <w:kern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pap-papu./" TargetMode="External"/><Relationship Id="rId2" Type="http://schemas.openxmlformats.org/officeDocument/2006/relationships/hyperlink" Target="mailto:sc@papu.co.tz" TargetMode="External"/><Relationship Id="rId3" Type="http://schemas.openxmlformats.org/officeDocument/2006/relationships/hyperlink" Target="http://www.upap-papu./" TargetMode="External"/><Relationship Id="rId4" Type="http://schemas.openxmlformats.org/officeDocument/2006/relationships/hyperlink" Target="mailto:sc@papu.co.t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5:44:00Z</dcterms:created>
  <dc:creator>OFFICE</dc:creator>
  <dc:description/>
  <cp:keywords/>
  <dc:language>en-US</dc:language>
  <cp:lastModifiedBy>LENOVO</cp:lastModifiedBy>
  <cp:lastPrinted>2014-11-27T16:30:00Z</cp:lastPrinted>
  <dcterms:modified xsi:type="dcterms:W3CDTF">2026-01-05T16:21:00Z</dcterms:modified>
  <cp:revision>23</cp:revision>
  <dc:subject/>
  <dc:title>PAN AFRICAN POSTAL UN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8a73d8f-b9c6-4a93-9cf1-52d81ee26533</vt:lpwstr>
  </property>
</Properties>
</file>